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839-1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4. april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metrologiji u Republici Srpsko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Osamnaestoj sjednici, održanoj 4. aprila 2016. godine, razmatrao Prijedlog zakona o metrologiji u Republici Srpskoj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Adam Šukalo, zamjenik predsjednika, te Vanja Bajić, Zoran Adžić, Vukota Govedarica, Darko Banjac, Srđan Mazalica i Neno Dobrijević, članovi.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>Odsutni su bili Branislav Borenović, predsjednik Odbora i Igor Radojič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Saša Savičić, predstavnik Ministarstva industrije, energetike i rudarstva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djelimično usklađen" s aspekta usklađenosti sa pravnom tekovinom Evropske unije, te da isti može da se razmatra na Jeda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Adam Šukalo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839-2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4. april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elektronskom poslovanju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Osamnaestoj sjednici, održanoj 4. aprila 2016. godine, razmatrao Prijedlog zakona o izmjenama Zakona o elektronskom poslovanju Republike Srpsk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Adam Šukalo, zamjenik predsjednika, te Vanja Bajić, Zoran Adžić, Vukota Govedarica, Darko Banjac, Srđan Mazal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 Branislav Borenović, predsjednik Odbora i Igor Radojič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Zoran Cvetković, predstavnik Ministarstva nauke i tehnologij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s aspekta usklađenosti sa pravnom tekovinom Evropske unije pomenuti Prijedlog zakona iz objektivnih razloga "nije usklađivan", te da isti može da se razmatra na Jeda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Adam Šukalo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839-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4. april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policiji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 unutrašnjim poslovima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Osamnaestoj sjednici, održanoj 4. aprila 2016. godine, razmatrao Prijedlog zakona o policiji i unutrašnjim poslovima – po hitnom postupk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Adam Šukalo, zamjenik predsjednika, te Vanja Bajić, Zoran Adžić, Vukota Govedarica, Darko Banjac, Srđan Mazal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 Branislav Borenović, predsjednik Odbora i Igor Radojič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Tiho Džakić, predstavnik Ministarstva unutrašnjih poslo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tri „protiv“ (Adam Šukalo, Vukota Govedarica i Neno Dobrijević), zauzeli stav da je pomenuti Prijedlog zakona "djelimično usklađen" s aspekta usklađenosti sa pravnom tekovinom Evropske unije, te da isti može da se razmatra na Jeda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Adam Šukalo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839-4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4. april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strategij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razvoja javnih puteva u Republici Srpskoj za period 2016. – 2025. godin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Osamnaestoj sjednici, održanoj 4. aprila 2016. godine, razmatrao Nacrt strategije razvoja javnih puteva u Republici Srpskoj za period 2016. – 2025. godin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Adam Šukalo, zamjenik predsjednika, te Vanja Bajić, Zoran Adžić, Vukota Govedarica, Darko Banjac, Srđan Mazal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 Branislav Borenović, predsjednik Odbora i Igor Radojič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strategije podnijela je Nataša Kostić, predstavnik Ministarstva saobraćaja i vez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strategije "djelimično usklađen" s aspekta usklađenosti sa pravnom tekovinom Evropske unije, te da isti može da se razmatra na Jeda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Adam Šukalo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839-5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4. april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strategij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 politike razvoja industrije Republike Srpske za period 2016. - 2020. godin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Osamnaestoj sjednici, održanoj 4. aprila 2016. godine, razmatrao Nacrt strategije i politike razvoja industrije Republike Srpske za period 2016. - 2020. godin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Adam Šukalo, zamjenik predsjednika, te Vanja Bajić, Zoran Adžić, Vukota Govedarica, Darko Banjac, Srđan Mazal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 Branislav Borenović, predsjednik Odbora i Igor Radojič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strategije podnio je Milorad Motika, predstavnik Ministarstva industrije, energetike i rudarst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strategije "djelimično usklađen" s aspekta usklađenosti sa pravnom tekovinom Evropske unije, te da isti može da se razmatra na Jeda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Adam Šukalo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839-6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4. april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odlu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izradi Zoning plana područja posebne namjene „Ada“ po skraće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Osamnaestoj sjednici, održanoj 4. aprila 2016. godine, razmatrao Prijedlog odluke o izradi Zoning plana područja posebne namjene „Ada“ po skraćenom postupk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Adam Šukalo, zamjenik predsjednika, te Vanja Bajić, Zoran Adžić, Vukota Govedarica, Darko Banjac, Srđan Mazal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 Branislav Borenović, predsjednik Odbora i Igor Radojič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odluke podnio je Dragan Jevtić, predstavnik Ministarstva za prostorno uređenje, građevinarstvo i ekologij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odluke "djelimično usklađen" s aspekta usklađenosti sa pravnom tekovinom Evropske unije, te da isti može da se razmatra na Jeda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Adam Šukalo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5-05-19T07:46:00Z</cp:lastPrinted>
  <dcterms:modified xsi:type="dcterms:W3CDTF">2016-04-05T15:56:00Z</dcterms:modified>
  <cp:revision>122</cp:revision>
  <dc:subject/>
  <dc:title>Датум, 10</dc:title>
</cp:coreProperties>
</file>